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023-87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28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. став 1. тачка 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 са чланом 74.</w:t>
      </w:r>
      <w:r>
        <w:rPr>
          <w:rFonts w:cs="Arial" w:ascii="Arial" w:hAnsi="Arial"/>
          <w:sz w:val="22"/>
          <w:szCs w:val="22"/>
          <w:lang w:val="sr-RS"/>
        </w:rPr>
        <w:t xml:space="preserve"> став 1. и члана 76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гласник Републике Србије'' број 15/16 и 8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86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Закона о привредним друштвим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 број 36/11, 99/11, 83/14-др.закон, 5/15, 44/18, 95/18, 91/19 и 109/21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покретању Иницијативе за спровођење статусне промене припај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, као оснивач Спортских привредних друштава ''Женски фудбалски клуб Раднички 1923'' д.о.о. Крагујевац и ''ФК Раднички 1923'' д.о.о. Крагујевац покреће Иницијативу за спровођење статусне промене припајања, у складу са Законом о јавним предузећима и Законом о привредним друштвима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лаже се Спортск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ом друштаву ''Женски фудбалски клуб Раднички 1923'' д.о.о. Крагујевац као Друштву преносиоцу и Спортском привредном друштаву ''ФК Раднички 1923'' д.о.о. Крагујевац као Друштву стицаоцу, да приступе доношењу потребних аката и предузимању неопходних радњи за спровођење поступка статусне промене припајања у складу са важећим законски прописима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 закључак објавити у ''Службеном листу града Крагујевца''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о покретању Иницијативе за спровођење статусне промене припајања садржан је у члану </w:t>
      </w:r>
      <w:r>
        <w:rPr>
          <w:rFonts w:cs="Arial" w:ascii="Arial" w:hAnsi="Arial"/>
          <w:sz w:val="22"/>
          <w:szCs w:val="22"/>
          <w:lang w:val="sr-RS"/>
        </w:rPr>
        <w:t>69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у вези са чланом 74.</w:t>
      </w:r>
      <w:r>
        <w:rPr>
          <w:rFonts w:cs="Arial" w:ascii="Arial" w:hAnsi="Arial"/>
          <w:sz w:val="22"/>
          <w:szCs w:val="22"/>
          <w:lang w:val="sr-RS"/>
        </w:rPr>
        <w:t xml:space="preserve">  став 1.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гласник Републике Србије'' број  15/16 и 88/19) којим је прописано да надлежни орган јединице ло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е, ра</w:t>
      </w:r>
      <w:r>
        <w:rPr>
          <w:rFonts w:cs="Arial" w:ascii="Arial" w:hAnsi="Arial"/>
          <w:sz w:val="22"/>
          <w:szCs w:val="22"/>
          <w:lang w:val="sr-RS"/>
        </w:rPr>
        <w:t xml:space="preserve">ди обезбеђивања  заштите општег интереса у јавном предузећу, даје сагласност на статусне промене и члану 76. истог закона којим је утврђена сходна примена одредбе закона којим се уређује правни положај привредних друштава које се односе на друштво с ограниченом одговорношћу на сва питања која нису посебно уређена Законом о јавним предузећима, односно законом којим су одређене делатности од општег интереса, а односе се на јавна предузећа, члану 486. Закона о привредним друштвим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 број 36/11, 99/11, 83/14-др.закон, 5/15, 44/18, 95/18, 91/19 и 109/21) којим је прописано да се једно или више друштва може припојити другом друштву преношењем на то друштво целокупне имовине и обавеза, чиме друштво које се припаја престаје да постоји без спровођења поступка  ликвидациј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3. Пословника о раду Градског већа (''Службени лист града Крагујевца'', број 23/21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 врши и друге послове у складу са законом, Статутом и другим актима и да Закључком одлучује о процедуралим питањима и иницира доношење и предлагње одлука и других аката, као и начин решавања појединих пита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 Закључка  садржан је у потреби спровођења мера и активности у циљу рационализације јавне потрошње и консолидације правних субјеката чији је оснивач Град, а ради повећане ефикасности у управљању и пословању, смањења трошкова пословања, повећања економичности корпоративног управљ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атусном променом припајања Друштва преносиоца Друштву стицаоцу, Друштво преносилац преноси своју целокупну имовину и обавезе Друштву стицаоцу и престаје да постоји без спровођења поступка ликвид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Будући да привредна друштва обављају исте делатности, припајањем би се обезбедило рентабилније пословање Друштва стицаоца - Спортског привредног друштава ''ФК Раднички 1923'' д.о.о. Крагујевац, као друштва са дугогодишњом традицијом у области спорта и спортских актив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а реализацију овог закључка нису потребна додатна средства из буџета града Крагујевца.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left="72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редседник,</w:t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Никола Дашић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</w:t>
      </w:r>
      <w:r>
        <w:rPr>
          <w:rFonts w:cs="Arial" w:ascii="Arial" w:hAnsi="Arial"/>
          <w:sz w:val="22"/>
          <w:szCs w:val="22"/>
          <w:lang w:val="sr-RS"/>
        </w:rPr>
        <w:t>радске управе за комунале послове, Зорица Ђорић</w:t>
      </w:r>
      <w:r>
        <w:rPr>
          <w:rFonts w:cs="Arial" w:ascii="Arial" w:hAnsi="Arial"/>
          <w:sz w:val="22"/>
          <w:szCs w:val="22"/>
          <w:lang w:val="ru-RU"/>
        </w:rPr>
        <w:t>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 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,</w:t>
      </w:r>
      <w:r>
        <w:rPr>
          <w:rFonts w:cs="Arial" w:ascii="Arial" w:hAnsi="Arial"/>
          <w:sz w:val="22"/>
          <w:szCs w:val="22"/>
          <w:lang w:val="ru-RU"/>
        </w:rPr>
        <w:t xml:space="preserve"> Владимир Максимовић 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31:00Z</dcterms:created>
  <dc:creator>Ivana</dc:creator>
  <dc:description/>
  <cp:keywords/>
  <dc:language>en-US</dc:language>
  <cp:lastModifiedBy>hhhggrreeww</cp:lastModifiedBy>
  <cp:lastPrinted>2022-03-30T12:45:00Z</cp:lastPrinted>
  <dcterms:modified xsi:type="dcterms:W3CDTF">2022-04-01T07:18:00Z</dcterms:modified>
  <cp:revision>104</cp:revision>
  <dc:subject/>
  <dc:title>Република Србија</dc:title>
</cp:coreProperties>
</file>